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Gill Sans MT" w:ascii="Gill Sans MT" w:hAnsi="Gill Sans MT"/>
          <w:b/>
          <w:shadow/>
          <w:sz w:val="32"/>
          <w:szCs w:val="32"/>
        </w:rPr>
        <w:t>Chapter 16 – Return to Roots</w:t>
        <w:br/>
      </w:r>
      <w:r>
        <w:rPr>
          <w:rFonts w:cs="Gill Sans MT" w:ascii="Gill Sans MT" w:hAnsi="Gill Sans MT"/>
          <w:b/>
          <w:shadow/>
          <w:sz w:val="24"/>
          <w:szCs w:val="24"/>
        </w:rPr>
        <w:t>Review</w:t>
      </w:r>
      <w:r>
        <w:rPr>
          <w:rFonts w:cs="Gill Sans MT" w:ascii="Gill Sans MT" w:hAnsi="Gill Sans MT"/>
          <w:b/>
          <w:shadow/>
          <w:sz w:val="32"/>
          <w:szCs w:val="32"/>
        </w:rPr>
        <w:br/>
      </w:r>
      <w:r>
        <w:rPr>
          <w:rFonts w:cs="Gill Sans MT" w:ascii="Gill Sans MT" w:hAnsi="Gill Sans MT"/>
          <w:b/>
          <w:shadow/>
          <w:sz w:val="24"/>
          <w:szCs w:val="24"/>
        </w:rPr>
        <w:t>_________________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Define the following terms: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“</w:t>
      </w:r>
      <w:r>
        <w:rPr>
          <w:rFonts w:cs="Gill Sans MT" w:ascii="Gill Sans MT" w:hAnsi="Gill Sans MT"/>
          <w:b/>
          <w:sz w:val="24"/>
          <w:szCs w:val="24"/>
        </w:rPr>
        <w:t>village constitution”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conservative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Westernization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Imperial Court etiquette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Deer Cry pavilion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junshi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Answer the following questions: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 which harbour did Commodore Perry’s ships arrive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led to the Japanese decision to close the Deer Cry pavilion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cause the movement from “Civilization and Enlightenment” to the focus on “Western science, Japanese essence” 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4"/>
          <w:szCs w:val="24"/>
        </w:rPr>
        <w:t>In the late 19</w:t>
      </w:r>
      <w:r>
        <w:rPr>
          <w:rFonts w:cs="Gill Sans MT" w:ascii="Gill Sans MT" w:hAnsi="Gill Sans MT"/>
          <w:sz w:val="24"/>
          <w:szCs w:val="24"/>
          <w:vertAlign w:val="superscript"/>
        </w:rPr>
        <w:t>th</w:t>
      </w:r>
      <w:r>
        <w:rPr>
          <w:rFonts w:cs="Gill Sans MT" w:ascii="Gill Sans MT" w:hAnsi="Gill Sans MT"/>
          <w:sz w:val="24"/>
          <w:szCs w:val="24"/>
        </w:rPr>
        <w:t xml:space="preserve"> century, what was the official religion of Japan?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4"/>
          <w:szCs w:val="24"/>
        </w:rPr>
        <w:t>What was the purpose of the constitutional study mission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did the new constitution suggest about the emperor’s powers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freedoms were granted to Japanese citizens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caused Japan to take steps to strengthen its military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were the first two steps in Japan’s militarization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How did Japan’s militarization and imperialism lead to its involvement in WWII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four factors contributed to Japan’s economic success following WWII?</w:t>
      </w:r>
    </w:p>
    <w:p>
      <w:pPr>
        <w:pStyle w:val="Normal"/>
        <w:ind w:left="360" w:hanging="0"/>
        <w:rPr>
          <w:rFonts w:ascii="Gill Sans MT" w:hAnsi="Gill Sans MT" w:cs="Gill Sans MT"/>
          <w:sz w:val="18"/>
          <w:szCs w:val="18"/>
        </w:rPr>
      </w:pPr>
      <w:r>
        <w:rPr>
          <w:rStyle w:val="StrongEmphasis"/>
          <w:rFonts w:cs="Verdana" w:ascii="Verdana" w:hAnsi="Verdana"/>
          <w:color w:val="A0522D"/>
          <w:sz w:val="18"/>
          <w:szCs w:val="18"/>
        </w:rPr>
        <w:t>Harajuku Girls lyrics – Gwen Stefani</w:t>
      </w:r>
      <w:r>
        <w:rPr>
          <w:rFonts w:cs="Verdana" w:ascii="Verdana" w:hAnsi="Verdana"/>
          <w:color w:val="A0522D"/>
          <w:sz w:val="18"/>
          <w:szCs w:val="18"/>
        </w:rPr>
        <w:br/>
        <w:br/>
        <w:t>Wa mono - there's me, there's you (hoko-ten)</w:t>
        <w:br/>
        <w:t>In a pedestrian paradise</w:t>
        <w:br/>
        <w:t>Where the catwalk got its claws (meow)</w:t>
        <w:br/>
        <w:t>A subculture in a kaleidoscope of fashion</w:t>
        <w:br/>
        <w:t>Prowl the streets of Harajuku (irasshaimase)</w:t>
        <w:br/>
        <w:t>Super lovers, tell me where you got yours</w:t>
        <w:br/>
        <w:t>(at the super lovers store)</w:t>
        <w:br/>
        <w:t>Yoji Yamamoto, I'm hanging with the locals</w:t>
        <w:br/>
        <w:t>Where the catwalk got its claws, all you fashion know-it-alls</w:t>
        <w:br/>
        <w:t>With your underground malls in the world of Harajuku</w:t>
        <w:br/>
        <w:t>Putting on a show, when you dress up in your clothes</w:t>
        <w:br/>
        <w:t>Wild hair color and cell phones</w:t>
        <w:br/>
        <w:t>Your accessories are dead on</w:t>
        <w:br/>
        <w:br/>
        <w:t>Harajuku Girls you got the wicked style</w:t>
        <w:br/>
        <w:t>I like the way that you are, I am your biggest fan</w:t>
        <w:br/>
        <w:t>Harajuku Girls you got the wicked style</w:t>
        <w:br/>
        <w:t>I like the way that you are, I am your biggest fan</w:t>
        <w:br/>
        <w:br/>
        <w:t>Harajuku girls, I'm looking at you girls</w:t>
        <w:br/>
        <w:t>You're so original girls</w:t>
        <w:br/>
        <w:t>You got the look that makes you stand out</w:t>
        <w:br/>
        <w:t>Harajuku Girls, I'm looking at you girls</w:t>
        <w:br/>
        <w:t>You mix and match it girls</w:t>
        <w:br/>
        <w:t>You dress so fly and just parade around (arigato)</w:t>
        <w:br/>
        <w:br/>
        <w:t>I'm fascinated by the Japanese fashion scene</w:t>
        <w:br/>
        <w:t>Just an American girl, in the Tokyo streets</w:t>
        <w:br/>
        <w:t>My boyfriend bought me a Hysteric Glamour shirt</w:t>
        <w:br/>
        <w:t>They're hard to find in the states, got me feeling couture (it's really cool)</w:t>
        <w:br/>
        <w:t>What's that you got on? Is it Comme des Garcons?</w:t>
        <w:br/>
        <w:t>Vivienne Westwood can't go wrong, mixed up with second hand clothes</w:t>
        <w:br/>
        <w:t>(Let's not forget about John Galliano) (no)</w:t>
        <w:br/>
        <w:t>Flipped the landscape when Nigo made A Bathing Ape</w:t>
        <w:br/>
        <w:t>I got expensive taste (oh, well) guess I better save up (cho takai)</w:t>
        <w:br/>
        <w:br/>
        <w:t>Harajuku Girls you got the wicked style</w:t>
        <w:br/>
        <w:t>I like the way that you are, I am your biggest fan</w:t>
        <w:br/>
        <w:br/>
        <w:t>Work it, express it, live it, command your style</w:t>
        <w:br/>
        <w:t>Create it, design it</w:t>
        <w:br/>
        <w:t>Now let me see you work it</w:t>
        <w:br/>
        <w:t>Create it, design it</w:t>
        <w:br/>
        <w:t>Now let me see you work it</w:t>
        <w:br/>
        <w:br/>
        <w:t>You bring style and color all around the world. (You Harajuku Girls)</w:t>
        <w:br/>
        <w:t>You bring style and color all around the world. (You Harajuku Girls)</w:t>
        <w:br/>
        <w:br/>
        <w:t>You're looking so distinctive like D.N.A., like nothing I've ever seen in the U.S.A.</w:t>
        <w:br/>
        <w:t>Your underground culture, visual grammar</w:t>
        <w:br/>
        <w:t>The language of your clothing is something to encounter</w:t>
        <w:br/>
        <w:t>A Ping-Pong match between eastern and western</w:t>
        <w:br/>
        <w:t>Did you see your inspiration in my latest collection?</w:t>
        <w:br/>
        <w:t>Just wait 'til you get your little hands on L.A.M.B.,</w:t>
        <w:br/>
        <w:t>'Cause it's (super kawaii), that means (super cute in Japanese)</w:t>
        <w:br/>
        <w:t>The streets of Harajuku are your catwalk (bishoujo you're so vogue)</w:t>
        <w:br/>
        <w:t>That's what you drop</w:t>
        <w:br/>
        <w:br/>
        <w:t>Cho saikou - Harajuku Girls</w:t>
        <w:br/>
        <w:t>And that's what you drop, that's what you drop</w:t>
        <w:br/>
        <w:t>Cho saikou - Harajuku Girls</w:t>
        <w:br/>
        <w:t>And that's what you drop, that's what you drop</w:t>
        <w:br/>
        <w:t>(I don't think you understand I'm your biggest fan)</w:t>
        <w:br/>
        <w:t>(Gwen Stefani - you like me?)</w:t>
        <w:br/>
        <w:br/>
        <w:t>Style detached from content</w:t>
        <w:br/>
        <w:t>A fatal attraction to cuteness</w:t>
        <w:br/>
        <w:t>Style is style</w:t>
        <w:br/>
        <w:t>Fashion is fashion</w:t>
        <w:br/>
        <w:t>Girl, you got style.</w:t>
      </w:r>
    </w:p>
    <w:p>
      <w:pPr>
        <w:pStyle w:val="Normal"/>
        <w:spacing w:before="0" w:after="200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06:00Z</dcterms:created>
  <dc:creator>Administrator</dc:creator>
  <dc:description/>
  <cp:keywords/>
  <dc:language>en-US</dc:language>
  <cp:lastModifiedBy>Administrator</cp:lastModifiedBy>
  <cp:lastPrinted>2009-05-25T17:44:00Z</cp:lastPrinted>
  <dcterms:modified xsi:type="dcterms:W3CDTF">2009-05-26T00:25:00Z</dcterms:modified>
  <cp:revision>4</cp:revision>
  <dc:subject/>
  <dc:title>Chapter 16 – Return to Roots</dc:title>
</cp:coreProperties>
</file>